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6_SADA1_ABE_POVRCHY TELES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Předmět: Matematika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ovrch krychle a kvádru – 5. ročník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7. 04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Abelová Zdena</w:t>
        <w:tab/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 xml:space="preserve">Stručná anotace: Výpočty povrchů krychle a kvádru, upevnění znalosti vzorců pro výpočet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ovali samostatně. Výsledky si kontrolovali ve dvojicích a pak s učitelem. Žáci často chybovali, učivo je třeba procvičovat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98755</wp:posOffset>
            </wp:positionH>
            <wp:positionV relativeFrom="paragraph">
              <wp:posOffset>104775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Povrch krychle a kvádr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Vypočítej povrch krychle o straně 30 mm. Výsledek převeď na větší jednot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Vypočítej povrch kvádru o rozměrech 8 cm, 10 cm, 6 c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Dědeček chce natřít dvě skříňky. Jedna má tvar krychle s hranou 65 cm a druh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tvar kvádru o rozměrech 7 dm, 6 dm a 3 dm. Vypočítej a porovnej povrch ob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něk. Na kterou spotřebuje dědeček více barvy 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ýpočet : krychle                                             kvád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Jaké rozměry může mít bedna ve tvaru krychle, která má povrch 150 d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Vypočítej povrch kvádru, jehož rozměry si sám stanovíš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 =                                    b =                              c 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sz w:val="36"/>
          <w:szCs w:val="36"/>
        </w:rPr>
        <w:t>Povrch krychle a kvádru - ře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Vypočítej povrch krychle o straně 30 mm. Výsledek převeď na větší jednot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 S = 6 * a * a    S = 6 * 30 * 30      S = 5 400 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 S = 54 c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pověď : Povrch krychle je 54 c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Vypočítej povrch kvádru o rozměrech 8 cm, 10 cm, 6 cm. Výsledek převeď na větší jednot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 S = 2*/a*b/ + 2*/b*c/ + 2*/a*c/      S = 2*8*10 +2*10*6 + 2*8*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 = 160 + 120 + 96       S = 376 c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 Povrch kvádru je 376 c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Dědeček chce natřít dvě skříňky. Jedna má tvar krychle s hranou 65 cm a druh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tvar kvádru o rozměrech 7 dm, 6 dm a 3 dm. Vypočítej a porovnej povrch ob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něk. Na kterou spotřebuje dědeček více barvy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 krychle                                             kvád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 = 6*a*a   S = 6*65*65                  S = 2*a*b + 2*b*c + 2*a*c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25 350 cm</w:t>
      </w:r>
      <w:r>
        <w:rPr>
          <w:rFonts w:cs="Arial" w:ascii="Arial" w:hAnsi="Arial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sz w:val="24"/>
          <w:szCs w:val="24"/>
        </w:rPr>
        <w:t xml:space="preserve">                       S = 2*7*6 + 2*6*3 + 2*7*3    S = 162d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=16 200 cm</w:t>
      </w:r>
      <w:r>
        <w:rPr>
          <w:rFonts w:cs="Arial" w:ascii="Arial" w:hAnsi="Arial"/>
          <w:sz w:val="24"/>
          <w:szCs w:val="24"/>
          <w:vertAlign w:val="superscript"/>
        </w:rPr>
        <w:t xml:space="preserve">2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 Více barvy je potřeba na skříňku ve tvaru krychl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Jaké rozměry může mít bedna ve tvaru krychle, která má povrch 150 d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 S = 6*a*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50 : 6 = 25     5*5 = 2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pověď : Bedna bude mít tvar krychle o straně 5 d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Vypočítej povrch kvádru, jehož rozměry si sám stanovíš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                                   b =                              c 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: S = 2*a*b + 2*b*c + 2*a*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Abelová Zde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00:00Z</dcterms:created>
  <dc:creator>nadenikova</dc:creator>
  <dc:description/>
  <cp:keywords/>
  <dc:language>en-US</dc:language>
  <cp:lastModifiedBy>cevorovaa</cp:lastModifiedBy>
  <cp:lastPrinted>2012-03-05T20:00:00Z</cp:lastPrinted>
  <dcterms:modified xsi:type="dcterms:W3CDTF">2014-09-03T16:19:00Z</dcterms:modified>
  <cp:revision>25</cp:revision>
  <dc:subject/>
  <dc:title>Projekt MŠMT ČR</dc:title>
</cp:coreProperties>
</file>